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Calibri"/>
          <w:bCs/>
          <w:i/>
          <w:i/>
          <w:iCs/>
        </w:rPr>
      </w:pPr>
      <w:r>
        <w:rPr>
          <w:rFonts w:cs="Calibri"/>
          <w:bCs/>
          <w:i/>
          <w:iCs/>
        </w:rPr>
        <w:t>WZÓR</w:t>
      </w:r>
    </w:p>
    <w:p>
      <w:pPr>
        <w:pStyle w:val="Normal"/>
        <w:spacing w:lineRule="auto" w:line="240" w:before="0" w:after="0"/>
        <w:jc w:val="right"/>
        <w:rPr>
          <w:rFonts w:cs="Calibri"/>
          <w:bCs/>
          <w:i/>
          <w:i/>
          <w:iCs/>
        </w:rPr>
      </w:pPr>
      <w:r>
        <w:rPr>
          <w:rFonts w:cs="Calibri"/>
          <w:bCs/>
          <w:i/>
          <w:iCs/>
        </w:rPr>
        <w:t>Załącznik nr 13</w:t>
      </w:r>
    </w:p>
    <w:p>
      <w:pPr>
        <w:pStyle w:val="Normal"/>
        <w:spacing w:lineRule="auto" w:line="240" w:before="0" w:after="0"/>
        <w:jc w:val="center"/>
        <w:rPr>
          <w:rFonts w:cs="Calibri"/>
          <w:i/>
          <w:i/>
        </w:rPr>
      </w:pPr>
      <w:r>
        <w:rPr>
          <w:rFonts w:cs="Calibri"/>
          <w:b/>
        </w:rPr>
        <w:t xml:space="preserve">Ankieta ewaluacyjna po odbyciu stażu zawodowego </w:t>
      </w:r>
    </w:p>
    <w:p>
      <w:pPr>
        <w:pStyle w:val="Normal"/>
        <w:spacing w:before="0" w:after="0"/>
        <w:ind w:right="-6" w:hanging="0"/>
        <w:jc w:val="center"/>
        <w:rPr>
          <w:rFonts w:eastAsia="Calibri" w:cs="Calibri"/>
          <w:b/>
          <w:b/>
          <w:i/>
          <w:i/>
        </w:rPr>
      </w:pPr>
      <w:r>
        <w:rPr>
          <w:rFonts w:cs="Calibri"/>
        </w:rPr>
        <w:t xml:space="preserve">w ramach projektu pt.: </w:t>
      </w:r>
      <w:r>
        <w:rPr>
          <w:rFonts w:cs="Calibri"/>
          <w:b/>
          <w:i/>
        </w:rPr>
        <w:t xml:space="preserve">„Podniesienie poziomu kształcenia zawodowego w Powiecie Włocławskim” </w:t>
        <w:br/>
        <w:t xml:space="preserve">numer </w:t>
      </w:r>
      <w:r>
        <w:rPr>
          <w:rFonts w:eastAsia="Calibri" w:cs="Calibri"/>
          <w:b/>
        </w:rPr>
        <w:t>RPKP.10.02.03-04-0039/19</w:t>
      </w:r>
      <w:r>
        <w:rPr>
          <w:rFonts w:eastAsia="Calibri" w:cs="Calibri"/>
          <w:bCs/>
        </w:rPr>
        <w:t xml:space="preserve"> </w:t>
      </w:r>
      <w:r>
        <w:rPr>
          <w:rFonts w:cs="Calibri"/>
          <w:b/>
          <w:i/>
        </w:rPr>
        <w:t xml:space="preserve"> </w:t>
      </w:r>
      <w:r>
        <w:rPr>
          <w:rFonts w:cs="Calibri"/>
        </w:rPr>
        <w:t xml:space="preserve">współfinansowanego ze środków </w:t>
        <w:br/>
        <w:t>Europejskiego Funduszu Społecznego</w:t>
      </w:r>
    </w:p>
    <w:p>
      <w:pPr>
        <w:pStyle w:val="Normal"/>
        <w:spacing w:lineRule="auto" w:line="240" w:before="0" w:after="0"/>
        <w:rPr>
          <w:rFonts w:eastAsia="Calibri" w:cs="Calibri"/>
          <w:b/>
          <w:b/>
          <w:i/>
          <w:i/>
        </w:rPr>
      </w:pPr>
      <w:r>
        <w:rPr>
          <w:rFonts w:eastAsia="Calibri" w:cs="Calibri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Indeks"/>
        <w:jc w:val="both"/>
        <w:rPr/>
      </w:pPr>
      <w:r>
        <w:rPr>
          <w:rFonts w:cs="Calibri" w:ascii="Calibri" w:hAnsi="Calibri"/>
          <w:b/>
          <w:sz w:val="20"/>
          <w:szCs w:val="20"/>
          <w:lang w:eastAsia="pl-PL"/>
        </w:rPr>
        <w:t xml:space="preserve">Zapraszamy do wypełnienia ankiety. Ankieta jest anonimowa. </w:t>
      </w:r>
    </w:p>
    <w:p>
      <w:pPr>
        <w:pStyle w:val="Indeks"/>
        <w:jc w:val="both"/>
        <w:rPr>
          <w:rFonts w:ascii="Calibri" w:hAnsi="Calibri" w:cs="Calibri"/>
          <w:b/>
          <w:b/>
          <w:sz w:val="20"/>
          <w:szCs w:val="20"/>
          <w:lang w:eastAsia="pl-PL"/>
        </w:rPr>
      </w:pPr>
      <w:r>
        <w:rPr>
          <w:rFonts w:cs="Calibri" w:ascii="Calibri" w:hAnsi="Calibri"/>
          <w:b/>
          <w:sz w:val="20"/>
          <w:szCs w:val="20"/>
          <w:lang w:eastAsia="pl-PL"/>
        </w:rPr>
        <w:t>Prosimy o zaznaczenie wybranej odpowiedzi.</w:t>
      </w:r>
    </w:p>
    <w:p>
      <w:pPr>
        <w:pStyle w:val="Indeks"/>
        <w:spacing w:lineRule="auto" w:line="360"/>
        <w:rPr>
          <w:rFonts w:ascii="Calibri" w:hAnsi="Calibri" w:cs="Calibri"/>
          <w:b/>
          <w:b/>
          <w:sz w:val="20"/>
          <w:szCs w:val="20"/>
          <w:lang w:eastAsia="pl-PL"/>
        </w:rPr>
      </w:pPr>
      <w:r>
        <w:rPr>
          <w:rFonts w:cs="Calibri" w:ascii="Calibri" w:hAnsi="Calibri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ind w:left="1844" w:firstLine="708"/>
        <w:rPr>
          <w:rFonts w:cs="Calibri"/>
          <w:sz w:val="20"/>
          <w:szCs w:val="20"/>
          <w:lang w:eastAsia="ar-SA"/>
        </w:rPr>
      </w:pPr>
      <w:bookmarkStart w:id="0" w:name="_Hlk40780548"/>
      <w:bookmarkEnd w:id="0"/>
      <w:r>
        <w:rPr>
          <w:rFonts w:cs="Calibri"/>
          <w:sz w:val="20"/>
          <w:szCs w:val="20"/>
        </w:rPr>
        <w:t>Płeć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912" w:leader="none"/>
        </w:tabs>
        <w:suppressAutoHyphens w:val="true"/>
        <w:overflowPunct w:val="false"/>
        <w:autoSpaceDE w:val="false"/>
        <w:spacing w:lineRule="auto" w:line="360" w:before="0" w:after="0"/>
        <w:ind w:left="2912" w:hanging="360"/>
        <w:textAlignment w:val="baselin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kobiet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912" w:leader="none"/>
        </w:tabs>
        <w:suppressAutoHyphens w:val="true"/>
        <w:overflowPunct w:val="false"/>
        <w:autoSpaceDE w:val="false"/>
        <w:spacing w:lineRule="auto" w:line="360" w:before="0" w:after="0"/>
        <w:ind w:left="2912" w:hanging="360"/>
        <w:textAlignment w:val="baselin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mężczyzna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 w:before="0" w:after="0"/>
        <w:ind w:left="2912" w:hanging="0"/>
        <w:textAlignment w:val="baselin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overflowPunct w:val="false"/>
        <w:autoSpaceDE w:val="false"/>
        <w:spacing w:lineRule="auto" w:line="240" w:before="0" w:after="0"/>
        <w:ind w:left="426" w:hanging="426"/>
        <w:jc w:val="both"/>
        <w:textAlignment w:val="baseline"/>
        <w:rPr>
          <w:rFonts w:cs="Calibri"/>
          <w:sz w:val="20"/>
          <w:szCs w:val="20"/>
        </w:rPr>
      </w:pPr>
      <w:bookmarkStart w:id="1" w:name="_Hlk40780548"/>
      <w:bookmarkEnd w:id="1"/>
      <w:r>
        <w:rPr>
          <w:rFonts w:cs="Calibri"/>
          <w:sz w:val="20"/>
          <w:szCs w:val="20"/>
        </w:rPr>
        <w:t xml:space="preserve">Jak oceniasz sposób organizacji stażu zawodowego w ramach projektu? </w:t>
      </w:r>
      <w:r>
        <w:rPr>
          <w:rFonts w:cs="Calibri"/>
          <w:i/>
          <w:sz w:val="20"/>
          <w:szCs w:val="20"/>
        </w:rPr>
        <w:t>(w skali od 1 – brak organizacji do 5 – bardzo dobra organizacja)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426" w:hanging="426"/>
        <w:jc w:val="both"/>
        <w:textAlignment w:val="baseline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numPr>
          <w:ilvl w:val="0"/>
          <w:numId w:val="8"/>
        </w:numPr>
        <w:ind w:left="426" w:hanging="426"/>
        <w:jc w:val="center"/>
        <w:rPr>
          <w:rFonts w:cs="Calibri"/>
          <w:sz w:val="20"/>
          <w:szCs w:val="20"/>
        </w:rPr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2" w:name="_Hlk40781681"/>
      <w:bookmarkStart w:id="3" w:name="__Fieldmark__0_2567229185"/>
      <w:bookmarkStart w:id="4" w:name="__Fieldmark__0_2567229185"/>
      <w:bookmarkEnd w:id="2"/>
      <w:bookmarkEnd w:id="4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 xml:space="preserve"> </w:t>
        <w:tab/>
        <w:t xml:space="preserve">2 </w:t>
      </w:r>
      <w:r>
        <w:fldChar w:fldCharType="begin">
          <w:ffData>
            <w:name w:val="Wybór3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5" w:name="__Fieldmark__1_2567229185"/>
      <w:bookmarkStart w:id="6" w:name="__Fieldmark__1_2567229185"/>
      <w:bookmarkEnd w:id="6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3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7" w:name="__Fieldmark__2_2567229185"/>
      <w:bookmarkStart w:id="8" w:name="__Fieldmark__2_2567229185"/>
      <w:bookmarkEnd w:id="8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4 </w:t>
      </w: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9" w:name="__Fieldmark__3_2567229185"/>
      <w:bookmarkStart w:id="10" w:name="__Fieldmark__3_2567229185"/>
      <w:bookmarkEnd w:id="10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ab/>
        <w:t xml:space="preserve">5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1" w:name="__Fieldmark__4_2567229185"/>
      <w:bookmarkStart w:id="12" w:name="__Fieldmark__4_2567229185"/>
      <w:bookmarkEnd w:id="12"/>
      <w:r/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426"/>
        <w:jc w:val="both"/>
        <w:rPr>
          <w:rFonts w:cs="Calibri"/>
          <w:sz w:val="20"/>
          <w:szCs w:val="20"/>
        </w:rPr>
      </w:pPr>
      <w:bookmarkStart w:id="13" w:name="_Hlk40781681"/>
      <w:bookmarkEnd w:id="13"/>
      <w:r>
        <w:rPr>
          <w:rFonts w:cs="Calibri"/>
          <w:sz w:val="20"/>
          <w:szCs w:val="20"/>
        </w:rPr>
        <w:t xml:space="preserve">Jak oceniasz przydatność stażu zawodowego realizowanego w ramach projektu? </w:t>
      </w:r>
      <w:r>
        <w:rPr>
          <w:rFonts w:cs="Calibri"/>
          <w:i/>
          <w:sz w:val="20"/>
          <w:szCs w:val="20"/>
        </w:rPr>
        <w:t>(w skali od 1 – brak przydatności do 5 – bardzo duża przydatność)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426" w:hanging="426"/>
        <w:jc w:val="center"/>
        <w:rPr>
          <w:rFonts w:cs="Calibri"/>
          <w:sz w:val="20"/>
          <w:szCs w:val="20"/>
        </w:rPr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4" w:name="__Fieldmark__5_2567229185"/>
      <w:bookmarkStart w:id="15" w:name="__Fieldmark__5_2567229185"/>
      <w:bookmarkEnd w:id="15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 xml:space="preserve"> </w:t>
        <w:tab/>
        <w:t xml:space="preserve">2 </w:t>
      </w:r>
      <w:r>
        <w:fldChar w:fldCharType="begin">
          <w:ffData>
            <w:name w:val="Wybór3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6" w:name="__Fieldmark__6_2567229185"/>
      <w:bookmarkStart w:id="17" w:name="__Fieldmark__6_2567229185"/>
      <w:bookmarkEnd w:id="17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3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8" w:name="__Fieldmark__7_2567229185"/>
      <w:bookmarkStart w:id="19" w:name="__Fieldmark__7_2567229185"/>
      <w:bookmarkEnd w:id="19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4 </w:t>
      </w: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20" w:name="__Fieldmark__8_2567229185"/>
      <w:bookmarkStart w:id="21" w:name="__Fieldmark__8_2567229185"/>
      <w:bookmarkEnd w:id="21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ab/>
        <w:t xml:space="preserve">5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22" w:name="__Fieldmark__9_2567229185"/>
      <w:bookmarkStart w:id="23" w:name="__Fieldmark__9_2567229185"/>
      <w:bookmarkEnd w:id="23"/>
      <w:r/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10"/>
        </w:numPr>
        <w:spacing w:before="0" w:after="0"/>
        <w:ind w:left="426" w:hanging="42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Jak oceniasz współpracę z Opiekunem stażu? </w:t>
      </w:r>
      <w:r>
        <w:rPr>
          <w:rFonts w:cs="Calibri"/>
          <w:i/>
          <w:sz w:val="20"/>
          <w:szCs w:val="20"/>
        </w:rPr>
        <w:t>(w skali od 1 – brak przydatności do 5 – bardzo duża przydatność)</w:t>
      </w:r>
    </w:p>
    <w:p>
      <w:pPr>
        <w:pStyle w:val="Normal"/>
        <w:spacing w:before="0" w:after="0"/>
        <w:ind w:left="426" w:hanging="42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9"/>
        </w:numPr>
        <w:ind w:left="426" w:hanging="426"/>
        <w:jc w:val="center"/>
        <w:rPr>
          <w:rFonts w:cs="Calibri"/>
          <w:sz w:val="20"/>
          <w:szCs w:val="20"/>
        </w:rPr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24" w:name="__Fieldmark__10_2567229185"/>
      <w:bookmarkStart w:id="25" w:name="__Fieldmark__10_2567229185"/>
      <w:bookmarkEnd w:id="25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 xml:space="preserve"> </w:t>
        <w:tab/>
        <w:t xml:space="preserve">2 </w:t>
      </w:r>
      <w:r>
        <w:fldChar w:fldCharType="begin">
          <w:ffData>
            <w:name w:val="Wybór3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26" w:name="__Fieldmark__11_2567229185"/>
      <w:bookmarkStart w:id="27" w:name="__Fieldmark__11_2567229185"/>
      <w:bookmarkEnd w:id="27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3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28" w:name="__Fieldmark__12_2567229185"/>
      <w:bookmarkStart w:id="29" w:name="__Fieldmark__12_2567229185"/>
      <w:bookmarkEnd w:id="29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4 </w:t>
      </w: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30" w:name="__Fieldmark__13_2567229185"/>
      <w:bookmarkStart w:id="31" w:name="__Fieldmark__13_2567229185"/>
      <w:bookmarkEnd w:id="31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ab/>
        <w:t xml:space="preserve">5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32" w:name="__Fieldmark__14_2567229185"/>
      <w:bookmarkStart w:id="33" w:name="__Fieldmark__14_2567229185"/>
      <w:bookmarkEnd w:id="33"/>
      <w:r/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426"/>
        <w:jc w:val="both"/>
        <w:rPr>
          <w:rFonts w:cs="Calibri"/>
          <w:sz w:val="20"/>
          <w:szCs w:val="20"/>
        </w:rPr>
      </w:pPr>
      <w:bookmarkStart w:id="34" w:name="_Hlk40787416"/>
      <w:r>
        <w:rPr>
          <w:rFonts w:cs="Calibri"/>
          <w:sz w:val="20"/>
          <w:szCs w:val="20"/>
        </w:rPr>
        <w:t>W jakim stopniu, Twoim zdaniem, uczestnictwo w stażu zawodowym pomogło w uzyskaniu dodatkowych kwalifikacji zawodowych wymaganych na rynku pracy?</w:t>
      </w:r>
      <w:r>
        <w:rPr>
          <w:rFonts w:cs="Calibri"/>
          <w:i/>
          <w:sz w:val="20"/>
          <w:szCs w:val="20"/>
        </w:rPr>
        <w:t xml:space="preserve"> (w skali od 1 – niewielkim lub żadnym lub do 5 – bardzo dużym)</w:t>
      </w:r>
    </w:p>
    <w:p>
      <w:pPr>
        <w:pStyle w:val="Normal"/>
        <w:spacing w:lineRule="auto" w:line="360" w:before="0" w:after="0"/>
        <w:ind w:left="426" w:hanging="426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numPr>
          <w:ilvl w:val="0"/>
          <w:numId w:val="11"/>
        </w:numPr>
        <w:ind w:left="426" w:hanging="426"/>
        <w:jc w:val="center"/>
        <w:rPr>
          <w:rFonts w:cs="Calibri"/>
          <w:sz w:val="20"/>
          <w:szCs w:val="20"/>
        </w:rPr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35" w:name="__Fieldmark__15_2567229185"/>
      <w:bookmarkStart w:id="36" w:name="__Fieldmark__15_2567229185"/>
      <w:bookmarkEnd w:id="36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 xml:space="preserve"> </w:t>
        <w:tab/>
        <w:t xml:space="preserve">2 </w:t>
      </w:r>
      <w:r>
        <w:fldChar w:fldCharType="begin">
          <w:ffData>
            <w:name w:val="Wybór3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37" w:name="__Fieldmark__16_2567229185"/>
      <w:bookmarkStart w:id="38" w:name="__Fieldmark__16_2567229185"/>
      <w:bookmarkEnd w:id="38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3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39" w:name="__Fieldmark__17_2567229185"/>
      <w:bookmarkStart w:id="40" w:name="__Fieldmark__17_2567229185"/>
      <w:bookmarkEnd w:id="40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4 </w:t>
      </w: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41" w:name="__Fieldmark__18_2567229185"/>
      <w:bookmarkStart w:id="42" w:name="__Fieldmark__18_2567229185"/>
      <w:bookmarkEnd w:id="42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ab/>
        <w:t xml:space="preserve">5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43" w:name="__Fieldmark__19_2567229185"/>
      <w:bookmarkStart w:id="44" w:name="__Fieldmark__19_2567229185"/>
      <w:bookmarkEnd w:id="44"/>
      <w:r/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426"/>
        <w:jc w:val="both"/>
        <w:rPr/>
      </w:pPr>
      <w:r>
        <w:rPr>
          <w:rFonts w:cs="Calibri"/>
          <w:sz w:val="20"/>
          <w:szCs w:val="20"/>
        </w:rPr>
        <w:t xml:space="preserve">W jakim stopniu, Twoim zdaniem, udział w stażu zawodowym wpłynął na wzrost poziomu Twojej wiedzy i umiejętności? </w:t>
      </w:r>
      <w:r>
        <w:rPr>
          <w:rFonts w:cs="Calibri"/>
          <w:i/>
          <w:sz w:val="20"/>
          <w:szCs w:val="20"/>
        </w:rPr>
        <w:t>(w skali od 1 – niewielkim lub żadnym lub do 5 – bardzo dużym)</w:t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426" w:hanging="426"/>
        <w:jc w:val="center"/>
        <w:rPr>
          <w:rFonts w:cs="Calibri"/>
          <w:sz w:val="20"/>
          <w:szCs w:val="20"/>
        </w:rPr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45" w:name="_Hlk40788144"/>
      <w:bookmarkStart w:id="46" w:name="__Fieldmark__20_2567229185"/>
      <w:bookmarkStart w:id="47" w:name="__Fieldmark__20_2567229185"/>
      <w:bookmarkEnd w:id="45"/>
      <w:bookmarkEnd w:id="47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 xml:space="preserve"> </w:t>
        <w:tab/>
        <w:t xml:space="preserve">2 </w:t>
      </w:r>
      <w:r>
        <w:fldChar w:fldCharType="begin">
          <w:ffData>
            <w:name w:val="Wybór3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48" w:name="__Fieldmark__21_2567229185"/>
      <w:bookmarkStart w:id="49" w:name="__Fieldmark__21_2567229185"/>
      <w:bookmarkEnd w:id="49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3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50" w:name="__Fieldmark__22_2567229185"/>
      <w:bookmarkStart w:id="51" w:name="__Fieldmark__22_2567229185"/>
      <w:bookmarkEnd w:id="51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4 </w:t>
      </w: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52" w:name="__Fieldmark__23_2567229185"/>
      <w:bookmarkStart w:id="53" w:name="__Fieldmark__23_2567229185"/>
      <w:bookmarkEnd w:id="53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ab/>
        <w:t xml:space="preserve">5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54" w:name="__Fieldmark__24_2567229185"/>
      <w:bookmarkStart w:id="55" w:name="__Fieldmark__24_2567229185"/>
      <w:bookmarkEnd w:id="55"/>
      <w:r/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</w:r>
      <w:bookmarkEnd w:id="34"/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426"/>
        <w:jc w:val="both"/>
        <w:rPr>
          <w:rFonts w:cs="Calibri"/>
          <w:i/>
          <w:i/>
          <w:sz w:val="20"/>
          <w:szCs w:val="20"/>
        </w:rPr>
      </w:pPr>
      <w:bookmarkStart w:id="56" w:name="_Hlk40788144"/>
      <w:bookmarkStart w:id="57" w:name="_Hlk40787770"/>
      <w:bookmarkEnd w:id="56"/>
      <w:bookmarkEnd w:id="57"/>
      <w:r>
        <w:rPr>
          <w:rFonts w:cs="Calibri"/>
          <w:sz w:val="20"/>
          <w:szCs w:val="20"/>
        </w:rPr>
        <w:t xml:space="preserve">Jak oceniasz swój aktualny poziom wiedzy i umiejętności. Proszę zaznaczyć wartości na skali 1-5. </w:t>
      </w:r>
      <w:r>
        <w:rPr>
          <w:rFonts w:cs="Calibri"/>
          <w:i/>
          <w:sz w:val="20"/>
          <w:szCs w:val="20"/>
        </w:rPr>
        <w:t xml:space="preserve">(1 </w:t>
      </w:r>
      <w:r>
        <w:rPr>
          <w:rFonts w:cs="Calibri"/>
          <w:bCs/>
          <w:i/>
          <w:sz w:val="20"/>
          <w:szCs w:val="20"/>
        </w:rPr>
        <w:t>–</w:t>
      </w:r>
      <w:r>
        <w:rPr>
          <w:rFonts w:cs="Calibri"/>
          <w:i/>
          <w:sz w:val="20"/>
          <w:szCs w:val="20"/>
        </w:rPr>
        <w:t xml:space="preserve"> </w:t>
      </w:r>
      <w:r>
        <w:rPr>
          <w:rFonts w:cs="Calibri"/>
          <w:bCs/>
          <w:i/>
          <w:sz w:val="20"/>
          <w:szCs w:val="20"/>
        </w:rPr>
        <w:t>brak wiedzy, 5 – wysoki poziom wiedzy)</w:t>
      </w:r>
    </w:p>
    <w:p>
      <w:pPr>
        <w:pStyle w:val="Normal"/>
        <w:numPr>
          <w:ilvl w:val="0"/>
          <w:numId w:val="3"/>
        </w:numPr>
        <w:spacing w:before="240" w:after="120"/>
        <w:ind w:left="426" w:hanging="426"/>
        <w:jc w:val="center"/>
        <w:rPr>
          <w:rFonts w:cs="Calibri"/>
          <w:sz w:val="20"/>
          <w:szCs w:val="20"/>
        </w:rPr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58" w:name="__Fieldmark__25_2567229185"/>
      <w:bookmarkStart w:id="59" w:name="__Fieldmark__25_2567229185"/>
      <w:bookmarkEnd w:id="59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 xml:space="preserve"> </w:t>
        <w:tab/>
        <w:t xml:space="preserve">2 </w:t>
      </w:r>
      <w:r>
        <w:fldChar w:fldCharType="begin">
          <w:ffData>
            <w:name w:val="Wybór3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60" w:name="__Fieldmark__26_2567229185"/>
      <w:bookmarkStart w:id="61" w:name="__Fieldmark__26_2567229185"/>
      <w:bookmarkEnd w:id="61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3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62" w:name="__Fieldmark__27_2567229185"/>
      <w:bookmarkStart w:id="63" w:name="__Fieldmark__27_2567229185"/>
      <w:bookmarkEnd w:id="63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4 </w:t>
      </w: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64" w:name="__Fieldmark__28_2567229185"/>
      <w:bookmarkStart w:id="65" w:name="__Fieldmark__28_2567229185"/>
      <w:bookmarkEnd w:id="65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 xml:space="preserve">               5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66" w:name="__Fieldmark__29_2567229185"/>
      <w:bookmarkStart w:id="67" w:name="__Fieldmark__29_2567229185"/>
      <w:bookmarkEnd w:id="67"/>
      <w:r/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10"/>
        </w:numPr>
        <w:spacing w:lineRule="auto" w:line="240" w:before="240" w:after="120"/>
        <w:ind w:left="426" w:hanging="426"/>
        <w:jc w:val="both"/>
        <w:rPr>
          <w:rFonts w:cs="Calibri"/>
          <w:i/>
          <w:i/>
          <w:sz w:val="20"/>
          <w:szCs w:val="20"/>
        </w:rPr>
      </w:pPr>
      <w:bookmarkStart w:id="68" w:name="_Hlk40787770"/>
      <w:bookmarkEnd w:id="68"/>
      <w:r>
        <w:rPr>
          <w:rFonts w:cs="Calibri"/>
          <w:sz w:val="20"/>
          <w:szCs w:val="20"/>
        </w:rPr>
        <w:t xml:space="preserve">Proszę ocenić wzrost swojej wiedzy i umiejętności po odbyciu stażu zawodowego? </w:t>
      </w:r>
      <w:r>
        <w:rPr>
          <w:rFonts w:cs="Calibri"/>
          <w:bCs/>
          <w:sz w:val="20"/>
          <w:szCs w:val="20"/>
        </w:rPr>
        <w:t>(</w:t>
      </w:r>
      <w:r>
        <w:rPr>
          <w:rFonts w:cs="Calibri"/>
          <w:bCs/>
          <w:i/>
          <w:sz w:val="20"/>
          <w:szCs w:val="20"/>
        </w:rPr>
        <w:t>w skali od 0% –  brak wzrostu, 100% – bardzo duży wzrost):</w:t>
      </w:r>
    </w:p>
    <w:p>
      <w:pPr>
        <w:pStyle w:val="Normal"/>
        <w:ind w:left="426" w:hanging="426"/>
        <w:jc w:val="center"/>
        <w:rPr>
          <w:rFonts w:cs="Calibri"/>
          <w:sz w:val="20"/>
          <w:szCs w:val="20"/>
        </w:rPr>
      </w:pPr>
      <w:r>
        <w:fldChar w:fldCharType="begin">
          <w:ffData>
            <w:name w:val="Wybór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69" w:name="__Fieldmark__30_2567229185"/>
      <w:bookmarkStart w:id="70" w:name="__Fieldmark__30_2567229185"/>
      <w:bookmarkEnd w:id="70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0%   </w:t>
      </w:r>
      <w:r>
        <w:fldChar w:fldCharType="begin">
          <w:ffData>
            <w:name w:val="Wybór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71" w:name="__Fieldmark__31_2567229185"/>
      <w:bookmarkStart w:id="72" w:name="__Fieldmark__31_2567229185"/>
      <w:bookmarkEnd w:id="72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10%   </w:t>
      </w:r>
      <w:r>
        <w:fldChar w:fldCharType="begin">
          <w:ffData>
            <w:name w:val="Wybór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73" w:name="__Fieldmark__32_2567229185"/>
      <w:bookmarkStart w:id="74" w:name="__Fieldmark__32_2567229185"/>
      <w:bookmarkEnd w:id="74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20%   </w:t>
      </w:r>
      <w:r>
        <w:fldChar w:fldCharType="begin">
          <w:ffData>
            <w:name w:val="Wybór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75" w:name="__Fieldmark__33_2567229185"/>
      <w:bookmarkStart w:id="76" w:name="__Fieldmark__33_2567229185"/>
      <w:bookmarkEnd w:id="76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30%   </w:t>
      </w:r>
      <w:r>
        <w:fldChar w:fldCharType="begin">
          <w:ffData>
            <w:name w:val="Wybór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77" w:name="__Fieldmark__34_2567229185"/>
      <w:bookmarkStart w:id="78" w:name="__Fieldmark__34_2567229185"/>
      <w:bookmarkEnd w:id="78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40%   </w:t>
      </w:r>
      <w:r>
        <w:fldChar w:fldCharType="begin">
          <w:ffData>
            <w:name w:val="Wybór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79" w:name="__Fieldmark__35_2567229185"/>
      <w:bookmarkStart w:id="80" w:name="__Fieldmark__35_2567229185"/>
      <w:bookmarkEnd w:id="80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50%   </w:t>
      </w:r>
      <w:r>
        <w:fldChar w:fldCharType="begin">
          <w:ffData>
            <w:name w:val="Wybór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81" w:name="__Fieldmark__36_2567229185"/>
      <w:bookmarkStart w:id="82" w:name="__Fieldmark__36_2567229185"/>
      <w:bookmarkEnd w:id="82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60%   </w:t>
      </w:r>
      <w:r>
        <w:fldChar w:fldCharType="begin">
          <w:ffData>
            <w:name w:val="Wybór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83" w:name="__Fieldmark__37_2567229185"/>
      <w:bookmarkStart w:id="84" w:name="__Fieldmark__37_2567229185"/>
      <w:bookmarkEnd w:id="84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70%   </w:t>
      </w:r>
      <w:r>
        <w:fldChar w:fldCharType="begin">
          <w:ffData>
            <w:name w:val="Wybór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85" w:name="__Fieldmark__38_2567229185"/>
      <w:bookmarkStart w:id="86" w:name="__Fieldmark__38_2567229185"/>
      <w:bookmarkEnd w:id="86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80%</w:t>
      </w:r>
    </w:p>
    <w:p>
      <w:pPr>
        <w:pStyle w:val="Normal"/>
        <w:ind w:left="426" w:hanging="426"/>
        <w:jc w:val="center"/>
        <w:rPr/>
      </w:pPr>
      <w:r>
        <w:fldChar w:fldCharType="begin">
          <w:ffData>
            <w:name w:val="Wybór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87" w:name="__Fieldmark__39_2567229185"/>
      <w:bookmarkStart w:id="88" w:name="__Fieldmark__39_2567229185"/>
      <w:bookmarkEnd w:id="88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90%   </w:t>
      </w:r>
      <w:r>
        <w:fldChar w:fldCharType="begin">
          <w:ffData>
            <w:name w:val="Wybór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89" w:name="__Fieldmark__40_2567229185"/>
      <w:bookmarkStart w:id="90" w:name="__Fieldmark__40_2567229185"/>
      <w:bookmarkEnd w:id="90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100%</w:t>
      </w:r>
    </w:p>
    <w:p>
      <w:pPr>
        <w:pStyle w:val="Normal"/>
        <w:ind w:left="426" w:hanging="426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ind w:left="426" w:hanging="426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10"/>
        </w:numPr>
        <w:spacing w:lineRule="auto" w:line="240" w:before="120" w:after="0"/>
        <w:ind w:left="426" w:hanging="426"/>
        <w:jc w:val="both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sz w:val="20"/>
          <w:szCs w:val="20"/>
        </w:rPr>
        <w:t xml:space="preserve">W jakim stopniu jesteś zadowolony z udziału w stażu zawodowym? </w:t>
      </w:r>
      <w:r>
        <w:rPr>
          <w:rFonts w:cs="Calibri"/>
          <w:i/>
          <w:sz w:val="20"/>
          <w:szCs w:val="20"/>
        </w:rPr>
        <w:t>(w skali od 1 – niewielkim lub żadnym lub do 5 – bardzo dużym)</w:t>
      </w:r>
    </w:p>
    <w:p>
      <w:pPr>
        <w:pStyle w:val="Normal"/>
        <w:spacing w:lineRule="auto" w:line="240" w:before="120" w:after="0"/>
        <w:ind w:left="426" w:hanging="426"/>
        <w:jc w:val="both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426" w:hanging="426"/>
        <w:jc w:val="center"/>
        <w:rPr>
          <w:rFonts w:cs="Calibri"/>
          <w:sz w:val="20"/>
          <w:szCs w:val="20"/>
        </w:rPr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91" w:name="__Fieldmark__41_2567229185"/>
      <w:bookmarkStart w:id="92" w:name="__Fieldmark__41_2567229185"/>
      <w:bookmarkEnd w:id="92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ab/>
        <w:t xml:space="preserve">2 </w:t>
      </w:r>
      <w:r>
        <w:fldChar w:fldCharType="begin">
          <w:ffData>
            <w:name w:val="Wybór3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93" w:name="__Fieldmark__42_2567229185"/>
      <w:bookmarkStart w:id="94" w:name="__Fieldmark__42_2567229185"/>
      <w:bookmarkEnd w:id="94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3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95" w:name="__Fieldmark__43_2567229185"/>
      <w:bookmarkStart w:id="96" w:name="__Fieldmark__43_2567229185"/>
      <w:bookmarkEnd w:id="96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4 </w:t>
      </w: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97" w:name="__Fieldmark__44_2567229185"/>
      <w:bookmarkStart w:id="98" w:name="__Fieldmark__44_2567229185"/>
      <w:bookmarkEnd w:id="98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ab/>
        <w:t xml:space="preserve">5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99" w:name="__Fieldmark__45_2567229185"/>
      <w:bookmarkStart w:id="100" w:name="__Fieldmark__45_2567229185"/>
      <w:bookmarkEnd w:id="100"/>
      <w:r/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10"/>
        </w:numPr>
        <w:ind w:left="426" w:hanging="42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Na jakim poziomie oceniasz dopasowanie tematyki stażu zawodowego do Twoich potrzeb? </w:t>
      </w:r>
      <w:r>
        <w:rPr>
          <w:rFonts w:cs="Calibri"/>
          <w:i/>
          <w:sz w:val="20"/>
          <w:szCs w:val="20"/>
        </w:rPr>
        <w:t>(w skali od 1 – niewielkim lub żadnym lub do 5 – bardzo dużym)</w:t>
      </w:r>
    </w:p>
    <w:p>
      <w:pPr>
        <w:pStyle w:val="Normal"/>
        <w:numPr>
          <w:ilvl w:val="0"/>
          <w:numId w:val="7"/>
        </w:numPr>
        <w:ind w:left="426" w:hanging="426"/>
        <w:jc w:val="center"/>
        <w:rPr>
          <w:rFonts w:cs="Calibri"/>
          <w:sz w:val="20"/>
          <w:szCs w:val="20"/>
        </w:rPr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01" w:name="__Fieldmark__46_2567229185"/>
      <w:bookmarkStart w:id="102" w:name="__Fieldmark__46_2567229185"/>
      <w:bookmarkEnd w:id="102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 xml:space="preserve"> </w:t>
        <w:tab/>
        <w:t xml:space="preserve">2 </w:t>
      </w:r>
      <w:r>
        <w:fldChar w:fldCharType="begin">
          <w:ffData>
            <w:name w:val="Wybór3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03" w:name="__Fieldmark__47_2567229185"/>
      <w:bookmarkStart w:id="104" w:name="__Fieldmark__47_2567229185"/>
      <w:bookmarkEnd w:id="104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3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05" w:name="__Fieldmark__48_2567229185"/>
      <w:bookmarkStart w:id="106" w:name="__Fieldmark__48_2567229185"/>
      <w:bookmarkEnd w:id="106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4 </w:t>
      </w: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07" w:name="__Fieldmark__49_2567229185"/>
      <w:bookmarkStart w:id="108" w:name="__Fieldmark__49_2567229185"/>
      <w:bookmarkEnd w:id="108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ab/>
        <w:t xml:space="preserve">5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09" w:name="__Fieldmark__50_2567229185"/>
      <w:bookmarkStart w:id="110" w:name="__Fieldmark__50_2567229185"/>
      <w:bookmarkEnd w:id="110"/>
      <w:r/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</w:r>
      <w:bookmarkStart w:id="111" w:name="_Hlk40781861"/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426"/>
        <w:jc w:val="both"/>
        <w:rPr>
          <w:rFonts w:cs="Calibri"/>
          <w:sz w:val="20"/>
          <w:szCs w:val="20"/>
        </w:rPr>
      </w:pPr>
      <w:bookmarkStart w:id="112" w:name="_Hlk40787834"/>
      <w:bookmarkEnd w:id="111"/>
      <w:bookmarkEnd w:id="112"/>
      <w:r>
        <w:rPr>
          <w:rFonts w:cs="Calibri"/>
          <w:sz w:val="20"/>
          <w:szCs w:val="20"/>
        </w:rPr>
        <w:t xml:space="preserve">Które z Twoich oczekiwań wobec stażu zawodowego zostało spełnione? </w:t>
      </w:r>
      <w:r>
        <w:rPr>
          <w:rFonts w:cs="Calibri"/>
          <w:i/>
          <w:sz w:val="20"/>
          <w:szCs w:val="20"/>
        </w:rPr>
        <w:t>(można zaznaczyć więcej niż jedną odpowiedź)</w:t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  <w:bookmarkStart w:id="113" w:name="_Hlk40787834"/>
      <w:bookmarkStart w:id="114" w:name="_Hlk40787834"/>
      <w:bookmarkEnd w:id="114"/>
    </w:p>
    <w:p>
      <w:pPr>
        <w:pStyle w:val="Normal"/>
        <w:spacing w:lineRule="auto" w:line="240" w:before="0" w:after="0"/>
        <w:ind w:left="426" w:firstLine="992"/>
        <w:jc w:val="both"/>
        <w:rPr/>
      </w:pP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15" w:name="__Fieldmark__51_2567229185"/>
      <w:bookmarkStart w:id="116" w:name="__Fieldmark__51_2567229185"/>
      <w:bookmarkEnd w:id="116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Zdobycie wiedzy i umiejętności</w:t>
      </w:r>
    </w:p>
    <w:p>
      <w:pPr>
        <w:pStyle w:val="Normal"/>
        <w:spacing w:lineRule="auto" w:line="240" w:before="0" w:after="0"/>
        <w:ind w:left="426" w:firstLine="992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426" w:firstLine="992"/>
        <w:jc w:val="both"/>
        <w:rPr/>
      </w:pP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17" w:name="__Fieldmark__52_2567229185"/>
      <w:bookmarkStart w:id="118" w:name="__Fieldmark__52_2567229185"/>
      <w:bookmarkEnd w:id="118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Zdobycie nowych kompetencji/kwalifikacji zawodowych</w:t>
      </w:r>
    </w:p>
    <w:p>
      <w:pPr>
        <w:pStyle w:val="Normal"/>
        <w:spacing w:lineRule="auto" w:line="240" w:before="0" w:after="0"/>
        <w:ind w:left="426" w:firstLine="992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426" w:firstLine="992"/>
        <w:jc w:val="both"/>
        <w:rPr/>
      </w:pP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19" w:name="__Fieldmark__53_2567229185"/>
      <w:bookmarkStart w:id="120" w:name="__Fieldmark__53_2567229185"/>
      <w:bookmarkEnd w:id="120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Zdobycie zaświadczenia po ukończeniu stażu zawodowego</w:t>
      </w:r>
    </w:p>
    <w:p>
      <w:pPr>
        <w:pStyle w:val="Normal"/>
        <w:spacing w:lineRule="auto" w:line="240" w:before="0" w:after="0"/>
        <w:ind w:firstLine="992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424" w:firstLine="992"/>
        <w:jc w:val="both"/>
        <w:rPr/>
      </w:pP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21" w:name="__Fieldmark__54_2567229185"/>
      <w:bookmarkStart w:id="122" w:name="__Fieldmark__54_2567229185"/>
      <w:bookmarkEnd w:id="122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Zapoznanie się ze specyfiką pracy na danym stanowisku w firmie</w:t>
      </w:r>
    </w:p>
    <w:p>
      <w:pPr>
        <w:pStyle w:val="Normal"/>
        <w:spacing w:lineRule="auto" w:line="240" w:before="0" w:after="0"/>
        <w:ind w:firstLine="992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23" w:name="__Fieldmark__55_2567229185"/>
      <w:bookmarkStart w:id="124" w:name="__Fieldmark__55_2567229185"/>
      <w:bookmarkEnd w:id="124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Inne: ……………………………………………………………….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bCs/>
          <w:sz w:val="20"/>
          <w:szCs w:val="20"/>
          <w:lang w:val="pt-PT"/>
        </w:rPr>
        <w:t xml:space="preserve">Jak oceniasz poziom stażu zawodowego, biorąc pod uwagę: </w:t>
      </w:r>
      <w:r>
        <w:rPr>
          <w:rFonts w:cs="Calibri"/>
          <w:i/>
          <w:sz w:val="20"/>
          <w:szCs w:val="20"/>
        </w:rPr>
        <w:t>(w skali do 1 – zła jakość do 5 – bardzo wysoka jakość)</w:t>
      </w:r>
    </w:p>
    <w:p>
      <w:pPr>
        <w:pStyle w:val="Normal"/>
        <w:ind w:left="426" w:hanging="42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ind w:left="426" w:firstLine="425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Opiekuna stażu </w:t>
        <w:tab/>
        <w:tab/>
        <w:tab/>
        <w:tab/>
        <w:t xml:space="preserve">1 </w:t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25" w:name="__Fieldmark__56_2567229185"/>
      <w:bookmarkStart w:id="126" w:name="__Fieldmark__56_2567229185"/>
      <w:bookmarkEnd w:id="126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 xml:space="preserve"> 2 </w:t>
      </w:r>
      <w:r>
        <w:fldChar w:fldCharType="begin">
          <w:ffData>
            <w:name w:val="Wybór3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27" w:name="__Fieldmark__57_2567229185"/>
      <w:bookmarkStart w:id="128" w:name="__Fieldmark__57_2567229185"/>
      <w:bookmarkEnd w:id="128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 xml:space="preserve">3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29" w:name="__Fieldmark__58_2567229185"/>
      <w:bookmarkStart w:id="130" w:name="__Fieldmark__58_2567229185"/>
      <w:bookmarkEnd w:id="130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 xml:space="preserve">4 </w:t>
      </w: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31" w:name="__Fieldmark__59_2567229185"/>
      <w:bookmarkStart w:id="132" w:name="__Fieldmark__59_2567229185"/>
      <w:bookmarkEnd w:id="132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 xml:space="preserve">5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33" w:name="__Fieldmark__60_2567229185"/>
      <w:bookmarkStart w:id="134" w:name="__Fieldmark__60_2567229185"/>
      <w:bookmarkEnd w:id="134"/>
      <w:r/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</w:r>
    </w:p>
    <w:p>
      <w:pPr>
        <w:pStyle w:val="Normal"/>
        <w:ind w:left="426" w:firstLine="425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rogram stażu zawodowego</w:t>
        <w:tab/>
        <w:tab/>
        <w:tab/>
        <w:t xml:space="preserve">1 </w:t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35" w:name="__Fieldmark__61_2567229185"/>
      <w:bookmarkStart w:id="136" w:name="__Fieldmark__61_2567229185"/>
      <w:bookmarkEnd w:id="136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 xml:space="preserve"> 2 </w:t>
      </w:r>
      <w:r>
        <w:fldChar w:fldCharType="begin">
          <w:ffData>
            <w:name w:val="Wybór3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37" w:name="__Fieldmark__62_2567229185"/>
      <w:bookmarkStart w:id="138" w:name="__Fieldmark__62_2567229185"/>
      <w:bookmarkEnd w:id="138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 xml:space="preserve">3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39" w:name="__Fieldmark__63_2567229185"/>
      <w:bookmarkStart w:id="140" w:name="__Fieldmark__63_2567229185"/>
      <w:bookmarkEnd w:id="140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 xml:space="preserve">4 </w:t>
      </w: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41" w:name="__Fieldmark__64_2567229185"/>
      <w:bookmarkStart w:id="142" w:name="__Fieldmark__64_2567229185"/>
      <w:bookmarkEnd w:id="142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 xml:space="preserve">5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43" w:name="__Fieldmark__65_2567229185"/>
      <w:bookmarkStart w:id="144" w:name="__Fieldmark__65_2567229185"/>
      <w:bookmarkEnd w:id="144"/>
      <w:r/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</w:r>
    </w:p>
    <w:p>
      <w:pPr>
        <w:pStyle w:val="Normal"/>
        <w:ind w:left="426" w:firstLine="425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Metody kształcenia</w:t>
        <w:tab/>
        <w:tab/>
        <w:tab/>
        <w:tab/>
        <w:t xml:space="preserve">1 </w:t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45" w:name="__Fieldmark__66_2567229185"/>
      <w:bookmarkStart w:id="146" w:name="__Fieldmark__66_2567229185"/>
      <w:bookmarkEnd w:id="146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 xml:space="preserve"> 2 </w:t>
      </w:r>
      <w:r>
        <w:fldChar w:fldCharType="begin">
          <w:ffData>
            <w:name w:val="Wybór3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47" w:name="__Fieldmark__67_2567229185"/>
      <w:bookmarkStart w:id="148" w:name="__Fieldmark__67_2567229185"/>
      <w:bookmarkEnd w:id="148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 xml:space="preserve">3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49" w:name="__Fieldmark__68_2567229185"/>
      <w:bookmarkStart w:id="150" w:name="__Fieldmark__68_2567229185"/>
      <w:bookmarkEnd w:id="150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 xml:space="preserve">4 </w:t>
      </w: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51" w:name="__Fieldmark__69_2567229185"/>
      <w:bookmarkStart w:id="152" w:name="__Fieldmark__69_2567229185"/>
      <w:bookmarkEnd w:id="152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 xml:space="preserve">5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53" w:name="__Fieldmark__70_2567229185"/>
      <w:bookmarkStart w:id="154" w:name="__Fieldmark__70_2567229185"/>
      <w:bookmarkEnd w:id="154"/>
      <w:r/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</w:r>
    </w:p>
    <w:p>
      <w:pPr>
        <w:pStyle w:val="Normal"/>
        <w:ind w:left="426" w:firstLine="425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Harmonogram stażu zawodowego</w:t>
        <w:tab/>
        <w:tab/>
        <w:t xml:space="preserve">1 </w:t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55" w:name="__Fieldmark__71_2567229185"/>
      <w:bookmarkStart w:id="156" w:name="__Fieldmark__71_2567229185"/>
      <w:bookmarkEnd w:id="156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 xml:space="preserve"> 2 </w:t>
      </w:r>
      <w:r>
        <w:fldChar w:fldCharType="begin">
          <w:ffData>
            <w:name w:val="Wybór3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57" w:name="__Fieldmark__72_2567229185"/>
      <w:bookmarkStart w:id="158" w:name="__Fieldmark__72_2567229185"/>
      <w:bookmarkEnd w:id="158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 xml:space="preserve">3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59" w:name="__Fieldmark__73_2567229185"/>
      <w:bookmarkStart w:id="160" w:name="__Fieldmark__73_2567229185"/>
      <w:bookmarkEnd w:id="160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 xml:space="preserve">4 </w:t>
      </w: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61" w:name="__Fieldmark__74_2567229185"/>
      <w:bookmarkStart w:id="162" w:name="__Fieldmark__74_2567229185"/>
      <w:bookmarkEnd w:id="162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 xml:space="preserve">5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63" w:name="__Fieldmark__75_2567229185"/>
      <w:bookmarkStart w:id="164" w:name="__Fieldmark__75_2567229185"/>
      <w:bookmarkEnd w:id="164"/>
      <w:r/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</w:r>
    </w:p>
    <w:p>
      <w:pPr>
        <w:pStyle w:val="Normal"/>
        <w:ind w:left="426" w:firstLine="425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Kontakt z personelem projektu</w:t>
        <w:tab/>
        <w:tab/>
        <w:tab/>
        <w:t xml:space="preserve">1 </w:t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65" w:name="__Fieldmark__76_2567229185"/>
      <w:bookmarkStart w:id="166" w:name="__Fieldmark__76_2567229185"/>
      <w:bookmarkEnd w:id="166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 xml:space="preserve"> 2 </w:t>
      </w:r>
      <w:r>
        <w:fldChar w:fldCharType="begin">
          <w:ffData>
            <w:name w:val="Wybór3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67" w:name="__Fieldmark__77_2567229185"/>
      <w:bookmarkStart w:id="168" w:name="__Fieldmark__77_2567229185"/>
      <w:bookmarkEnd w:id="168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 xml:space="preserve">3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69" w:name="__Fieldmark__78_2567229185"/>
      <w:bookmarkStart w:id="170" w:name="__Fieldmark__78_2567229185"/>
      <w:bookmarkEnd w:id="170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 xml:space="preserve">4 </w:t>
      </w: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71" w:name="__Fieldmark__79_2567229185"/>
      <w:bookmarkStart w:id="172" w:name="__Fieldmark__79_2567229185"/>
      <w:bookmarkEnd w:id="172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 xml:space="preserve">5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73" w:name="__Fieldmark__80_2567229185"/>
      <w:bookmarkStart w:id="174" w:name="__Fieldmark__80_2567229185"/>
      <w:bookmarkEnd w:id="174"/>
      <w:r/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</w:r>
    </w:p>
    <w:p>
      <w:pPr>
        <w:pStyle w:val="Normal"/>
        <w:ind w:left="426" w:firstLine="425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 w:before="120" w:after="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sz w:val="20"/>
          <w:szCs w:val="20"/>
        </w:rPr>
        <w:t xml:space="preserve">Czy poleciłbyś/-abyś staż zawodowy innym osobom? (dlaczego?)  </w:t>
      </w:r>
      <w:r>
        <w:fldChar w:fldCharType="begin">
          <w:ffData>
            <w:name w:val="Wybór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75" w:name="__Fieldmark__81_2567229185"/>
      <w:bookmarkStart w:id="176" w:name="__Fieldmark__81_2567229185"/>
      <w:bookmarkEnd w:id="176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tak</w:t>
        <w:tab/>
      </w:r>
      <w:r>
        <w:fldChar w:fldCharType="begin">
          <w:ffData>
            <w:name w:val="Wybór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77" w:name="__Fieldmark__82_2567229185"/>
      <w:bookmarkStart w:id="178" w:name="__Fieldmark__82_2567229185"/>
      <w:bookmarkEnd w:id="178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nie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0"/>
        <w:ind w:left="426" w:hanging="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6120" w:leader="none"/>
        </w:tabs>
        <w:ind w:left="426" w:hanging="42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120" w:leader="none"/>
        </w:tabs>
        <w:ind w:left="426" w:hanging="426"/>
        <w:jc w:val="both"/>
        <w:rPr/>
      </w:pPr>
      <w:r>
        <w:rPr>
          <w:rFonts w:cs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120" w:leader="none"/>
        </w:tabs>
        <w:ind w:left="426" w:hanging="42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08"/>
          <w:tab w:val="left" w:pos="6120" w:leader="none"/>
        </w:tabs>
        <w:spacing w:before="0" w:after="200"/>
        <w:jc w:val="center"/>
        <w:rPr/>
      </w:pPr>
      <w:r>
        <w:rPr>
          <w:rFonts w:cs="Calibri"/>
          <w:b/>
          <w:bCs/>
          <w:sz w:val="20"/>
          <w:szCs w:val="20"/>
          <w:lang w:val="pt-PT"/>
        </w:rPr>
        <w:t>Dziękujemy za wypełnienie ankiety!</w:t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0" w:top="1417" w:footer="421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eastAsia="Calibri"/>
        <w:i/>
        <w:i/>
        <w:iCs/>
        <w:sz w:val="16"/>
        <w:szCs w:val="16"/>
        <w:lang w:eastAsia="en-US"/>
      </w:rPr>
    </w:pPr>
    <w:r>
      <w:rPr>
        <w:rFonts w:eastAsia="Calibri"/>
        <w:i/>
        <w:iCs/>
        <w:sz w:val="16"/>
        <w:szCs w:val="16"/>
        <w:lang w:eastAsia="en-US"/>
      </w:rPr>
    </w:r>
  </w:p>
  <w:p>
    <w:pPr>
      <w:pStyle w:val="Footer"/>
      <w:ind w:left="-567" w:hanging="0"/>
      <w:jc w:val="center"/>
      <w:rPr/>
    </w:pPr>
    <w:r>
      <w:rPr>
        <w:rFonts w:eastAsia="Calibri"/>
        <w:i/>
        <w:iCs/>
        <w:sz w:val="14"/>
        <w:szCs w:val="14"/>
        <w:lang w:eastAsia="en-US"/>
      </w:rPr>
      <w:t>Projekt pn. „</w:t>
    </w:r>
    <w:r>
      <w:rPr>
        <w:rFonts w:eastAsia="Calibri"/>
        <w:b/>
        <w:bCs/>
        <w:i/>
        <w:iCs/>
        <w:sz w:val="14"/>
        <w:szCs w:val="14"/>
        <w:lang w:eastAsia="en-US"/>
      </w:rPr>
      <w:t>Podniesienie poziomu kształcenia zawodowego w Powiecie Włocławskim</w:t>
    </w:r>
    <w:r>
      <w:rPr>
        <w:rFonts w:eastAsia="Calibri"/>
        <w:i/>
        <w:iCs/>
        <w:sz w:val="14"/>
        <w:szCs w:val="14"/>
        <w:lang w:eastAsia="en-US"/>
      </w:rPr>
      <w:t xml:space="preserve">”,  </w:t>
      <w:br/>
      <w:t>współfinasowany jest z Europejskiego Funduszu Społecznego w ramach Regionalnego Programu Operacyjnego Województwa Kujawsko-Pomorskiego na lata 2014-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036310</wp:posOffset>
              </wp:positionH>
              <wp:positionV relativeFrom="page">
                <wp:posOffset>6760210</wp:posOffset>
              </wp:positionV>
              <wp:extent cx="2183765" cy="56388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63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5.3pt;margin-top:532.25pt;width:171.9pt;height:44.3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Calibri" w:cs="Calibri"/>
      </w:rPr>
      <w:t xml:space="preserve">     </w:t>
    </w:r>
    <w:r>
      <w:rPr/>
      <w:tab/>
    </w:r>
    <w:r>
      <w:rPr>
        <w:lang w:val="en-US" w:eastAsia="en-US"/>
      </w:rPr>
      <w:drawing>
        <wp:inline distT="0" distB="0" distL="0" distR="0">
          <wp:extent cx="6329680" cy="84963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329680" cy="849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928"/>
        </w:tabs>
        <w:ind w:left="92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494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425" w:hanging="360"/>
      </w:pPr>
      <w:rPr>
        <w:sz w:val="18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7874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149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1494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1494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144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color w:val="000000"/>
    </w:rPr>
  </w:style>
  <w:style w:type="character" w:styleId="WW8Num4z1">
    <w:name w:val="WW8Num4z1"/>
    <w:qFormat/>
    <w:rPr>
      <w:b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sz w:val="20"/>
      <w:szCs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18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</w:rPr>
  </w:style>
  <w:style w:type="character" w:styleId="WW8Num36z0">
    <w:name w:val="WW8Num36z0"/>
    <w:qFormat/>
    <w:rPr>
      <w:b w:val="false"/>
      <w:i w:val="false"/>
      <w:sz w:val="20"/>
      <w:szCs w:val="22"/>
    </w:rPr>
  </w:style>
  <w:style w:type="character" w:styleId="WW8Num37z0">
    <w:name w:val="WW8Num37z0"/>
    <w:qFormat/>
    <w:rPr>
      <w:rFonts w:cs="Times New Roman"/>
      <w:b w:val="false"/>
      <w:i w:val="fals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AkapitzlistZnak">
    <w:name w:val="Akapit z listą Znak"/>
    <w:qFormat/>
    <w:rPr>
      <w:rFonts w:eastAsia="Times New Roman"/>
    </w:rPr>
  </w:style>
  <w:style w:type="character" w:styleId="Styl1Znak">
    <w:name w:val="Styl1 Znak"/>
    <w:qFormat/>
    <w:rPr>
      <w:rFonts w:cs="Calibri"/>
      <w:b/>
      <w:iCs/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yl1">
    <w:name w:val="Styl1"/>
    <w:basedOn w:val="Akapitzlist"/>
    <w:qFormat/>
    <w:pPr>
      <w:numPr>
        <w:ilvl w:val="0"/>
        <w:numId w:val="6"/>
      </w:numPr>
      <w:spacing w:lineRule="auto" w:line="240" w:before="120" w:after="0"/>
      <w:ind w:left="714" w:hanging="357"/>
      <w:contextualSpacing/>
    </w:pPr>
    <w:rPr>
      <w:rFonts w:cs="Calibri"/>
      <w:b/>
      <w:i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Nagwek21">
    <w:name w:val="Nagłówek 21"/>
    <w:basedOn w:val="Normal"/>
    <w:qFormat/>
    <w:pPr>
      <w:widowControl w:val="false"/>
      <w:autoSpaceDE w:val="false"/>
      <w:spacing w:lineRule="auto" w:line="240" w:before="0" w:after="0"/>
      <w:ind w:left="216" w:hanging="0"/>
      <w:outlineLvl w:val="2"/>
    </w:pPr>
    <w:rPr>
      <w:rFonts w:ascii="Times New Roman" w:hAnsi="Times New Roman" w:cs="Times New Roman"/>
      <w:b/>
      <w:bCs/>
      <w:sz w:val="24"/>
      <w:szCs w:val="24"/>
      <w:lang w:bidi="pl-PL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ahom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7:00Z</dcterms:created>
  <dc:creator>Darek</dc:creator>
  <dc:description/>
  <cp:keywords/>
  <dc:language>en-US</dc:language>
  <cp:lastModifiedBy>A.Bryn</cp:lastModifiedBy>
  <cp:lastPrinted>2018-02-19T11:32:00Z</cp:lastPrinted>
  <dcterms:modified xsi:type="dcterms:W3CDTF">2021-04-29T13:10:00Z</dcterms:modified>
  <cp:revision>8</cp:revision>
  <dc:subject/>
  <dc:title/>
</cp:coreProperties>
</file>